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МЕТОДИЧЕСКИЕ УКАЗ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стоятельной работе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сновы культуры профессионала»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й «Швея», «</w:t>
      </w:r>
      <w:r>
        <w:rPr>
          <w:rFonts w:cs="Times New Roman" w:ascii="Times New Roman" w:hAnsi="Times New Roman"/>
          <w:bCs/>
          <w:sz w:val="28"/>
          <w:szCs w:val="28"/>
        </w:rPr>
        <w:t>Штукатур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Данилова В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1. В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4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накомство  с историей развития  профе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написать мини-сочинение о выбранной профессии; оформить работу на альбомных или тетрадных листах в свободной форм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обучающихся: проверка наличия мини-сочинения  у всех студентов групп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ламова, Г. М. Деловая культура и психология общения.- М.: Издательский цент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кадемия», 2013.- 176 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тернет-источ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2 Этика и культура по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6 ч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воспит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ультуры личности;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 к  общечеловеческой культуре через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чертами национального этикет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подготовить мини-сообщения по теме « </w:t>
      </w:r>
      <w:r>
        <w:rPr>
          <w:rFonts w:cs="Times New Roman" w:ascii="Times New Roman" w:hAnsi="Times New Roman"/>
        </w:rPr>
        <w:t>Национальные черты этикет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выступление двух обучающихся на учебном занят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ламова, Г. М. Деловая культура и психология общения.- М.: Издательский цент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кадемия», 2013.- 176 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тернет-источ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2.1  Психологическая куль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6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определение уровня психологических особенностей делового общения и его специфику в сфере обслуживания и деятельности рабо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вершить выполнение практических работ по теста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пределение типа темпер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Определение типа темперамента по Айзен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Определение  уровня развития коммуникативных и организаторских способностей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преподавателем рабочих тетрадей с выполненными тестами у всех обучающихся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ламова, Г. М. Деловая культура и психология общения.- М.: Издательский цен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кадемия», 2013.- 17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3.1  Эстетическая куль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2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развитие творческого мышления и эстетической  куль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вершить выполнение практической работы по теме «Разработка моделей спец. одежды   по профессии»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обучающихся: проверка преподавателем эскизов, выполненных на листах формата А4, у всех обучающихся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ламова, Г. М. Деловая культура и психология общения.- М.: Издательский цен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кадемия», 2013.- 17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урналы мод «Бурда», «Ателье» и т. д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- источн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19:00Z</dcterms:created>
  <dc:creator>Admin</dc:creator>
  <dc:description/>
  <cp:keywords/>
  <dc:language>en-US</dc:language>
  <cp:lastModifiedBy>Admin</cp:lastModifiedBy>
  <cp:lastPrinted>2017-06-08T11:44:00Z</cp:lastPrinted>
  <dcterms:modified xsi:type="dcterms:W3CDTF">2017-06-08T05:44:00Z</dcterms:modified>
  <cp:revision>4</cp:revision>
  <dc:subject/>
  <dc:title>1</dc:title>
</cp:coreProperties>
</file>